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lang w:eastAsia="ru-RU"/>
          </w:rPr>
          <w:t xml:space="preserve">Образец заявления о признании незаконным </w:t>
          <w:br/>
          <w:t>предписания государственного инспектора труда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___________________________ су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ЯВИТЕЛЬ: </w:t>
      </w:r>
      <w:r>
        <w:rPr>
          <w:rFonts w:eastAsia="Times New Roman" w:cs="Times New Roman" w:ascii="Times New Roman" w:hAnsi="Times New Roman"/>
          <w:lang w:eastAsia="ru-RU"/>
        </w:rPr>
        <w:t>ООО «________________» Адрес: __________________   тел.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ИНТЕРЕСОВАННОЕ ЛИЦО: </w:t>
      </w:r>
      <w:r>
        <w:rPr>
          <w:rFonts w:eastAsia="Times New Roman" w:cs="Times New Roman" w:ascii="Times New Roman" w:hAnsi="Times New Roman"/>
          <w:lang w:eastAsia="ru-RU"/>
        </w:rPr>
        <w:t>Государственная  инспекция труда в _______________ области.  Адрес:_____________________ тел.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З А Я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 признании незаконным предписания государственного инспектора труда в ______________ области № ________ от «___»___________20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__»___________20____ года в отношении ООО «__________» было вынесено предписание № _________ об устранении нарушения трудового законодательства, подписанное Государственным инспектором труда отдела правового надзора и контроля №___ ФИО  и Начальником отдела правового надзора и контроля №___ ФИО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названном предписании ООО «____________» предпис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 выполнении предписания следует сообщить в срок до «__»________ 20__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званное предписание №_________от «__»_______20___ года считаем незаконным и подлежащим отмене  в части пунктов предписания 1-6 по следующим осн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сновании изложенного и руководствуясь ст.357 ТК РФ, ст.254-256 ГПК РФ,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 Р О Ш 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писание Государственной инспекции труда в__________ области в отношении ООО «______» № _________ от «__»______20___ года признать незаконным и отменить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ЛОЖЕ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пия зая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пия платежного документа об оплате госпошлины 200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пия предписания № __________ от «__»_______20___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пия акта проверки от___________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пия протокола об административном правонарушении от __________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п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«__» _______ 20____ года                                         </w:t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енеральный директо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ОО «____</w:t>
      </w:r>
      <w:r>
        <w:rPr>
          <w:rFonts w:eastAsia="Times New Roman" w:cs="Times New Roman" w:ascii="Times New Roman" w:hAnsi="Times New Roman"/>
          <w:lang w:val="en-US" w:eastAsia="ru-RU"/>
        </w:rPr>
        <w:t>______</w:t>
      </w:r>
      <w:r>
        <w:rPr>
          <w:rFonts w:eastAsia="Times New Roman" w:cs="Times New Roman" w:ascii="Times New Roman" w:hAnsi="Times New Roman"/>
          <w:lang w:eastAsia="ru-RU"/>
        </w:rPr>
        <w:t>___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hickow.ru/obrazcy-dokumentov_dlja-biznes/obrazec-zayavleniya-o-priznanii-nezakonnym-predpisanie-gosudarstvennogo-inspektora-truda-tora-truda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02:00Z</dcterms:created>
  <dc:creator>Володя</dc:creator>
  <dc:description/>
  <dc:language>en-US</dc:language>
  <cp:lastModifiedBy>Мартынова</cp:lastModifiedBy>
  <cp:lastPrinted>2014-10-20T13:47:00Z</cp:lastPrinted>
  <dcterms:modified xsi:type="dcterms:W3CDTF">2014-10-20T11:02:00Z</dcterms:modified>
  <cp:revision>2</cp:revision>
  <dc:subject/>
  <dc:title/>
</cp:coreProperties>
</file>